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solute Cross Assembler  for ESR-L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         XASM       [ Version 1.4 ]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 ]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ASM" is create by Narihito Kon, and it is introduced o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ckecom Library #2" from Kougaku-s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PU SC62015, is used in the SHARP's pocket computer PC-E500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sembler was made to use for the machine language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-E500.  Way, SC62015 is the name of the LSI-chip, and origi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seems to be called "ESR-L CP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R-P CPU which is the upper version of ESR-L, is used in the SHA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er DB-Z series, PV-F1 and ZAURUS series. This assemb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for the software development of these organizer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se machines described above are all Japanese mod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version is SHARP's Wizard OZ-8000 and OZ-9600 series. But Z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-5000 series have the other CPU and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 Ver 1.3 at this time, it is made from Ver 1.26 and 1.27j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 released and posted to network.  Kako made some improve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ing-up by the hash algorithm, because it was very slow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written in Turbo-PASCAL but this has changed into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a public domain software called T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 ] The features of XASM Ver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features of this assembl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t is equipped with "automatic pre-byte generation" tha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generates "pre-byte" which becomes necessary wh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addresses, interpreting a source program. This can be made in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ompatibility with the other assembler's sourc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ecause "local label" which is possible about nest can be used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by using the LOCAL, ENDL direction, to put the label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aning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y using file-include direction "INCLUDE" with the argu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describe about the macro spread like source. Any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he includ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listing file in case of the error occurrence can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file with the some scree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f the specification of the option it is possible to output fiv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system which can be tested by being very simple and 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a generated object to Pockecom at high speed by u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cket-Link system" can be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t assembles at high speed because it is managing a label by the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macro function is practicable by using the MACRO, END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selective assembling is practicable by using the IFDEF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 ] The Syntax of the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program must be written according to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3.1 ]  The specifica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sists of 1 line 1 statement and the last statement must hav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3.2 ]  The specification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atement must be meeting the following syntactic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at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&gt;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+-&gt;- [label] -&gt;- ":" -&gt;-+-&gt;- [instruction] -&gt;-+-&gt;- [comment] 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&gt;- [space] -----&gt;-----+-----------&gt;---------+-------&gt;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str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&gt;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-- [mnimonic] -&gt;-+-&gt;-+-&gt;- [operand] -&gt;-+-&gt;-+-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&lt;---","---&lt;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imon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--+-------&gt;-------+-&gt;- mnimonic -&gt;-+--------&gt;------+-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&gt;- [space] -&gt;-+                +-&gt;- [space] -&gt;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--+-------&gt;-------+-&gt;- operand -&gt;-+--------&gt;------+-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&gt;- [space] -&gt;-+               +-&gt;- [space] -&gt;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--+-&gt;- " " or TAB -&gt;-+-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&lt;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- ";" -&gt;-+----&gt;----+-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|        ... ? is a one-character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&lt;- ? -&lt;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3.3 ]  The specification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Z, a-z, 0-9, "_ (the under score)" can be used for th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s a label but a capital minuscule is processed as the identic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0-9 can not be used for the beginning letter.  The length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a maximum of 16 letters. It becomes an error when crossing 16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 of the reservation word and the identical name, too,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possible to refer, too, as the principle bu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, there is one which can not be referred to, too.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the use of the such label as much as possible. The re-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3.4 ]  The specification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gure, the letter fixed number, the label, the location cou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rgument can be used (the filename in the partial direction, too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perand and they can be calculated using the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alue is changed into the integer of 20 bits and onl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ytes which the direction requires is referred to from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Numbers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, a-f, A-F can be used. But, at the head of the figur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t is necessary to be 0-9 or "$" (only in case of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a decimal number but can change a cardinal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a specific letter to the most end. But, in case of n-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 letter must not cross (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on between the letter of the most end and the cardin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b-----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, The o------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, the d-----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, the h------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o make it easy to see when the figure increases, "_ (th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)" can be inserted in the optional position. (Ex.) 0100_1100b------$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Characters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code of the 1 letter which is the nearest "'" on the r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tter in being surrounded at "' (single quart)" is hand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alue. Single quart itself can describe two single qu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m continuously by null code's writing "'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.)  'ABCD'      ------$44 (The code of 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'''       ------$27 (The code with single q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'        ------$20 (The code in th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'         ------$00 (The null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The location counter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counter (LC) is "*", and is shown and the dir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at present has the address which should be placed a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ly, the location counter and the multiplication symbol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"*" but the formula evaluation routine evaluates right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s both because it is doing a context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.)  -1*-*+*      it is evaluated to "-1  *  -LC  +  L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The include argument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the included file, the argument which is handed 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irection can be referred to by putting 0-9 figur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" (the at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st argument corresponds to "@0", and "@1", "@2",.. become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, the 3rd argument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uses an error when referring to the argument above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ssembling at present was not included file and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gument in the INCLUDE direction and also which it was ha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Operators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"|(OR)", "&amp;(AND)", "%(Mod.)", "+(Add.)", "-(Sub.)", "*(Mul.)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(Div.)" can be used. The priority ord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|"  &lt;  "&amp;"  &lt;  "%"  &lt;  "+", "-"  &lt;  "*",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order which is. Also, the oddity of the priority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 "(", ")" can be used but the correspondence of the right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eft brackets must com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being behind the head or the operator of the formula, it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"+", "-" are processed by the mo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3.5 ] 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irections which ESR-L has can be assembled. A few dire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v a,x" in the Sharp's direction table are prohibited, but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assemble such directions. By the fact, in the future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f the design change of CPU and so on, please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of the direction relation su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S r and POPS r are developed in the equivalent MV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ion which can be used to control assembly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scription uses a form, as for [xxx] which is, xx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 about which it is possible to omit, and as for [xxx]*, xx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peated more than 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ORG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OR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fixes an address at the head of the object which i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ention is necessary because illegal operand becomes an erro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n-definition when assembled.  Also, when ORG is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in a source programs, it is processed as follows by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t occurs error when trying to set to the addres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arning (warning) occurs to rewrite the location counter compuls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ying to set to the addres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END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end of the source program or the end of the include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an error when the correspondence of LOCAL and ENDL does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when this direction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EQU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label : EQU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substitutes a value for the label. It doesn't becom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fixed in some form by assembly ending even if it is pen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d. But, the label definition is circulating and the contra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efinition becom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le1: EQU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2: EQU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t makes an error because label1 and label2 can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3: EQU label3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t makes an error in the definition which contrad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becomes an error when there is not label at the hea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DB,DM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DB(DM) operand [,operand ]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ut of operand, it develops 1 byte of lower ranks.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can be described by ","(the comma) separation. Also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is effective only in the operand of DB, DM.DW,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: 'c--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: It develops the character string while surrounded in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letter code of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'" itself can describe two "'" by writing them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.)  'I don''t k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ed to $49,$20,$64,$6F,$6E,$27,$74,$20,$6B,$6E,$6F,$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DW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DW operand [ ,operand ]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ut of operand, it develops 2bytes of lower byte in order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, the higher byte. Besides, as for being stuck, it follows DB,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DP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DP operand [ ,operand ]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develops operand over 3bytes in order of the lower byte,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higher(4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1 byte of higher byte, higher 4bits is always 0. Besides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tuck, it follows DB,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D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DS operand1 [ ,operand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secures the number of the bytes which was shown in operand1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2, too, exists, it fills up a secured memory area with 1 byte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s in operan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PR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PR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thinks as prebyte itself about the value which is shown i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spreads out by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operand becomes an error if it is not from $21 to $27 from $30 to $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ning occurs when using this direction when the prebyt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function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PRE_ON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PR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makes the automatic prebyte generation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in the condition of PRE_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PRE_OFF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PRE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makes the automatic prebyte generation 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hen using a compulsion prebyte when making an automatic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F, too, a prebyt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PRE_PUSH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PRE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n the present, it preserves whether the prebyte automatic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ffective or not. It id used when ON/OFF the automatic prebyt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in the include fi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PRE_POP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PRE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returns the preserved condition of a prebyte automatic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LOCAL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[label:]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makes "label" an entry label and it declares that between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 is a local block. Nesting such as declaring a local block, to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n the local block. For details, refer to following "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 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ENDL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declares that the ---- local block ends. When the local bloc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ve earlier, it becom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INCLUD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INCLUDE filename [ ,argument ]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hen this direction is assembled, it opens the file which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lename and it deals with the file for the assembly. It resume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quel of the original file if the file ends. nestings such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irection are possible from the included fil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hen argument exists behind filename, they are handed to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s the argument and they can be referred to as "@0"-"@9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. But, argument is permitted only in a maximum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MACRO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MACRO macroname [ ,argument ]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defines the macro of the name "macroname". Lines to EN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ENDM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ends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SCOPE_ON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SCOP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effective range of the label gets widely and becomes able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abel with the local block outside. For details, refer t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ut the hierarchy making 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SCOPE_OFF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SCOPE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effective range of the label becomes narrow and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ferred only in the block where there is it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DEF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DE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defines an item, which is used by IFDE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UNDEF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UNDE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removes the defined i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IFDEF .. ELSE .. ENDIF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IFDE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case the item is defined, the lines between IFDEF and EL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d.  The case the iterm is NOT defined, lines between ELSE and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sembled. ELSE lines are not required when you don't need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IFNDEF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IFNDE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case the item is NOT defined, the lines between IFDEF and EL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d.  The case the iterm is defined, lines between ELSE and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sembled. It looks almost same as IFDE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 ] The way of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semblin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ASM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mitting filename, the simple guidance is displayed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hell. Also, when the extension of the sourc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asm", it may omi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[ PASS1 ], [ PASS2 ] and the present processing step ar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is normally ended when assembly is begun, the star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and the end address, the object size are displayed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evel. Incidentally, in case as referred to before the lab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in the EQU direction is defined, pass ([ EQU define ]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efinition is included between [ PASS1 ] and [ PASS2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rror occurs on the assembly way, the kind of the lin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hich the file name and the error which the error occurred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ccurred to is displayed. Also, when there is output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file, the same information is output by listin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SM by the way merely  XASM filename Only of being only asse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d as the file, it outputs nothing. To make output an ob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utput listingfile, the option which is i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which is prepared by XASM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L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L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specifies to output a listing-file. When filename isn'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omes the one of the source file which an extension ".LST"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specifies to suppress an object part in the listing-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only an error part. When the error seems to occur in the step of 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over in case of wanting to use listingfile as the tag fi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editors, it will should specify this option, too, simultane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 option. Incidentally, when L option isn't specified, become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O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O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specifies to output the object file. When filename isn'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the one of the source file which an extension ".OBJ"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ily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specifies to add the label to have used for the mos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-file and a list with the value. But, it becomes invalid whe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n'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C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specifies to display the line number to be processing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it was assembling a long file and so on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ended may should be specified whe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T[object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pecifies the format of the object file. object type Th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ma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ype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It specifies the object of the ZS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It specifies the object of the FTX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It specifies the object of the binary data form.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orm  object_size (3bytes) + start_address (3byte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eans the one which consists of object_body(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It specifies the object of the hexadecimal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adecimal form is the one to have changed the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ary data form into the character of 2 bytes of 2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xadecimals and to have inserted a code of the sta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line every 64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    The information which is necessary for IOCS of Pocke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as the machine language file in front of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bject specifies the object of the type whi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ed Hedda (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t specifying an object type, other is automatica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W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specifies to generat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H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specifies so as not to use speeding-up by the has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 op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ASM filename -option [-option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K if being. Capital minuscule either of option names ar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) A&gt;XASM TEST -L -OTEST1.FTX  -S -TF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t makes listing-file by the name TEST.LST, and It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file by the name TEST1,FTX, it makes a symbol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and it specifies an object form to the FTX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a warn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 ] About the hierarchic label  - #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el glad that a hierarchic directory is supported when moved from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S-DOS.  It had no choice but to place in the root directory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easy to sort because to made directories according to ea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The environment which the hierarchic directories provide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think of the label management by the assembler.  It'll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"naming labels", when writing the source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ranch instruction, labels are needed. At least one lab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ake a loop even if it is small one. Every time making a loop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ing is needed, "Ummm, label09 is already used, so the next labe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abel0a or so."   The wasteful effort is needed in the pl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original purpose.   Moreover, it doesn't find wha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label09 and label0a's meaning, without writing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o solve a problem "naming labels", this time, experi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ttempted to introduce a concept, "the hierarchic label".  It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nderstand easily because the point of view resem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or MS-DOS's hierarchic directories structur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t is the one which lies to the subdirectory but in thi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this is called a Local Block. It uses "LOCAL" and "ENDL"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local block only in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ee the 2nd to 6th line of the following sample. If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, the interval from LOCAL to ENDL becomes the local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AB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form like the 7th to 20th lines, is possible  becaus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an be made in a local block. Because the local block is lik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 there may be a label of the identical name out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2nd line and the 12nd line of th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it decides to call a label in the local block "a local 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as for its not being able to be specified by the oper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ocal block and a local label are made, there is no meaning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, it is a way of specifying a label but this is very akin to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and NS-DOS. The form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label in the identical block needs only to be a label name (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When specifying a label in the local block in the block where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block-name !] * label-name            (The 9th line of th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o specify a label out of the block where there i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! label-name                           (The 14th line of th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ly, it becomes the outside of one(=just the outside)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"..", but it becomes the outside of two in "..." and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, out of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.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When tracing in order from the block out of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[block-name !]*  label-name            (The 11th line of th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To specify a label in the block which is different from the blo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it rel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[.] * ! [ block-name !] * label-name  (The 25th line of th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t may specify directly like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MPLE.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bf800                  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:    local                           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     a,0                     ;3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   inc     a                       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nz    l1                      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                            ;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   local                           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     a,0                     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f   abc!l2                  ;9</w:t>
      </w:r>
    </w:p>
    <w:p>
      <w:pPr>
        <w:pStyle w:val="PreformattedText"/>
        <w:bidi w:val="0"/>
        <w:spacing w:before="0" w:after="0"/>
        <w:jc w:val="left"/>
        <w:rPr/>
      </w:pPr>
      <w:r>
        <w:rPr/>
        <w:t>l3:     add     ($10),a                 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f     !ghi!abc!abc!l4         ;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:    local                           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     a,0                     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     x,..!l3                 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($10),a                 ;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     retf                            ;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5:     nop                             ;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                            ;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                             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                            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:    local                           ;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:    local                           ;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:    local                           ;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4:     nop                             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     x,....!def!abc!l5       ;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                            ;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                            ;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                            ;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           ;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MPLE.L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0 org $b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0 abc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0 08 00 mv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2 6C 00 l1: i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4 1B 04 jr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6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6 def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6 08 00 mv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8 05 1A F8 0B callf abc!l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C 43 10 l3: add ($1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E 03 1D F8 0B jpf !ghi!abc!abc!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2 abc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2 08 00 mv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4 0C 0C F8 0B mv x,..!l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8 43 10 add ($1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A 07 l2: 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B 00 l5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C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C 00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D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D ghi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D abc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D abc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D 00 l4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E 0C 1B F8 0B mv x,....!def!abc!l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22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22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22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2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mbo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F800 :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2 : ABC !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6 :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0C : DEF ! L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2 : DEF !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A : DEF ! ABC !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B : DEF ! ABC ! L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D :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D : GHI !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D : GHI ! ABC !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81D : GHI ! ABC ! ABC ! 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atal error. Code: 0BF800h - 0BF821h [ 34 byt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written this source with dividing block names and labe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doesn't distinguish between both inside. It intends to be a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care about using a block name for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bove mentioned are the outline and the usage of the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,  but there may be a point which it is difficult to us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s and the day is still shallow. However, when making a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 source program by differentiating it in the func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will be used, because I thinks it is surely useful,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 ] About the hierarchic label  - #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SM Ver1.3x extended a local block function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    nop  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;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3:      nop ;   | Block 1 insi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  ;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4:    nop  ;                           | The block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;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5:      nop ;   | Block 2 insi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  ;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   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fining a local block, l1, l2, l4 can be referred to from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, l3, l4 can be referred to from block 1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, l4, l5 can be referred to from block 2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like the scope of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pecified absolutely or it was necessary to make to do the be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!l1 about whether to specify relatively to do the being to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hierarchy when it was possible to refer only in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past and wanting to refer by all means and to have seen ..!l1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in XASM Ver1.2x, the local block needed a name. It seem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XASM Ver1.3x can use the function of the conventional hierarch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, too, jus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 scope_on, it becomes the label specification of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CASM. Also, a conventional source list is accepted jus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assembly becomes late because the reference rang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 ] The list of the error and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mits an error or a warning when discovering an incomplet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while assembling XASM. The list and the contents of the 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 are hereinaft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7.1 ] The error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Prebyte error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specification of the prebyte is strange (mv (bp+py) , 0  or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Division by zero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tried to divide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Operator error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symbol which isn't suitable or the operator which isn'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as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Unevaluetable operand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isn't possible to evaluate because the form with operand i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Bad internal RAM addressing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expression or the way of the inner RAM of referring i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Bad external MEMORY addressing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expression or the way of the memory of the outside of of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Undefined instruction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tried to execute a combination with the direction whe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nd the operand which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Bad separator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is using the symbol which isn't suitable as the end symbol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necessary en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Branch too far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branch destination is too far and in the relativ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, it can no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Label format error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s the label, the form i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Label not found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non-definition of the label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Duplicate label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tried to define equal to or more than two labels of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the identic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"LOCAL" not closed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NDL which corresponds to LOCAL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No label before EQU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label doesn't exist in front of EQU in the identic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LOCAL nesting too deep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st of LOCAL is too deep (To a maximum of 16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ENDL used without LOCAL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OCAL which corresponds to ENDL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EOF comes before END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file had ended before END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' unmatch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correspondence relation of "'"(the single quart) i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Missing operand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operand which needs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Missing operator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operator which needs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Numeric format error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umerical value expression i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Missing numeric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numerical value which needs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Too complex operand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formula expression with operand i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Location counter wandered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value of the location counter became unset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EQU undefinable(suspicious label is "xxxxxx")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tried to give the label definition with which the labe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irculating or it contrad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Too many arguments that the doubtful label is xxxxxx as the caus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are too many numbers of the argument in LOCAL (A maximum of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Bad argument number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tried to refer to the INCLUDE argument that isn'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PRE_PUSH nesting too deep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st of PRE_PUSH/POP is too deep (To a maximum of 16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PRE_POP used without PRE_PUSH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RE_PUSH which corresponds to PRE_POP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PRE_PUSH not closed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RE_POP which corresponds to PRE_PUSH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Macro name error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macro name is un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Dupulicate macro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is defining the macro of alread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Too many lines in macro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macro number of lines is too long (To a maximum of 32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ENDM without MACRO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ACRO which corresponds to ENDM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Missing macro parameter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macro parameter i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Cannot use macro in macro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tried to use a macro direction 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DEF symbol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same symbol already defined was specified by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Too many DE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number of DEF symbols ar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UNDEF symbo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non-definition of the symbol was specified by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ELSE without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FDEF which corresponds to ELS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ENDIF without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FDEF which corresponds to ENDIF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IFDEF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NDIF which corresponds to IFDEF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7.2 ] The warning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Warning: Location counter already se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warning with the danger which is which causes contradi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object by re-defining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Warning: Used PRE while auto-prebyte is activ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warning to prebyte automatic generation function's not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ffective, too, and trying to generate a wasteful pre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Warning: No effective cod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warning to that the direction which doesn't give the obj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 even if it assemble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Warning: LOCAL and ENDL not match in included fil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warning to being the incomplete structure that the lo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closed in the included file when assuming the source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Warning: INCLUDE argument isn't defi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used the label of the front reference for the parameter of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Warning: PRE_PUSH and PRE_POP not match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warning to being the incomplete structure that PRE_PUSH/POP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in the included file when assuming the source code that w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 ] The attention in c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Because it isn't checking the use of the recursive INCLUD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/output error of "Too many open files " comes out whe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described and assembling it and it stop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Even if it meets in front of the front of the EQU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:"(the colon) behind the label can not be omitted. Whe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various  opinions about this, it thought but because i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didn't have to take a colon, it did to such 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When re-setting the value of the location counter in the ORG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possibility that the contradiction occurs among the ope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and the jump direction which an object is put 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having of the re-setting of a location counter beforeh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navoidable on the convenience of the label definition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omiting some object after re-setting, it should use D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OR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)  ORG $BF000  -&gt; DS $BF000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when the operand is a big number, the DS direction be car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y very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It thinks of the direction of the branch and not having been hel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judges from the operand and the value of location 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ve branch instruction and develops an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Having sometimes stopped assembly by the assembl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, mistaking with the inner addressing by the RAM and 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defined instruction " when putting the brackets which ar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operand is described Don't put unnecessar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 : ADD ($10) , ($20)  -- It become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: ADD ($10) , $20    -- It is assem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While assembling, when there is a label which is defined by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in the future, one pass in the non-definition in th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reases for the label definition and time is in it and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by ending of the assembly of the part. Therefore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sed EQU direction before the label was referred to at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wi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 case that the definition is circula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dicting definition becom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The letter fixed number is developed by 1 byte of 1 letters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DW, DP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 ] The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free sofrware. Eiji Kako and Narihiro Kon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. You may freely copy and redistribute with the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"no commercial use" and "no alte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supported by a web page(http://www.na.rim.or.jp/~ka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actical sample codes are available on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inks of the bug information and the result to hav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by the C compiler of the other operating system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glad when giving new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permitted improving and rewriting the source codes and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uthor Narihito Kon. I thank him very mu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