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m�m     ESR-L Disassembler         ( UN*X / MS-DOS )     �n�n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R-L�Ƃ���CPU�́A(��)�V���[�v�̃|�P�b�g�R���s���[�^PC-E500�V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{�A�Z���u����PC-E500�̋@�B��v���O�����J���ɗp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�@���Ȃ</w:t>
      </w:r>
      <w:r>
        <w:rPr/>
        <w:t>݂�</w:t>
      </w:r>
      <w:r>
        <w:rPr/>
        <w:t>SC62015�Ƃ����̂̓`�b�v�̖��O�ŁA�{������CP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-L�ƌ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V���[�v�̃n�C�p�[�d�q�</w:t>
      </w:r>
      <w:r>
        <w:rPr/>
        <w:t>蒠</w:t>
      </w:r>
      <w:r>
        <w:rPr/>
        <w:t>DB-Z�V���[�Y��PV-F1��ZAURUS�ɂ�ESR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ESR-L�ɋ@�\���ǉ���</w:t>
      </w:r>
      <w:r>
        <w:rPr/>
        <w:t>ꂽ</w:t>
      </w:r>
      <w:r>
        <w:rPr/>
        <w:t>CPU����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��̒ǉ�@�\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ǂ́A��SC�d�q�</w:t>
      </w:r>
      <w:r>
        <w:rPr/>
        <w:t>蒠</w:t>
      </w:r>
      <w:r>
        <w:rPr/>
        <w:t>CPU(ESR-H)�̃R�[�h���s����@�\�ł���A��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ŏ����</w:t>
      </w:r>
      <w:r>
        <w:rPr/>
        <w:t>ꂽ�</w:t>
      </w:r>
      <w:r>
        <w:rPr/>
        <w:t>v���O������</w:t>
      </w:r>
      <w:r>
        <w:rPr>
          <w:rtl w:val="true"/>
        </w:rPr>
        <w:t>ڂ</w:t>
      </w:r>
      <w:r>
        <w:rPr/>
        <w:t>ɂ��</w:t>
      </w:r>
      <w:r>
        <w:rPr/>
        <w:t>邱�</w:t>
      </w:r>
      <w:r>
        <w:rPr/>
        <w:t>Ƃ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�̋@��̋@�B��R�[�h���͂��</w:t>
      </w:r>
      <w:r>
        <w:rPr/>
        <w:t>邽�</w:t>
      </w:r>
      <w:r>
        <w:rPr>
          <w:rtl w:val="true"/>
        </w:rPr>
        <w:t>߂̋</w:t>
      </w:r>
      <w:r>
        <w:rPr/>
        <w:t>t�A�Z���u����</w:t>
      </w:r>
      <w:r>
        <w:rPr/>
        <w:t>쐬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make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m �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�āA�Y�t�̃\�[�X���X�g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sasm te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Disassembler for ESR-L Version 1.2  (c)1995-1996 E.Kako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 : te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: tes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A�Z���u�����ē���</w:t>
      </w:r>
      <w:r>
        <w:rPr/>
        <w:t>ꂽ���</w:t>
      </w:r>
      <w:r>
        <w:rPr/>
        <w:t>ʂ�test.dis�Ƃ����t�@�C��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95/09/21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  96/01/08   �umvw [(0)-1],(2)�v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96/05/02   �umvl [i-1],(2)�v��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z�z�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̓t���[�\�t�g�E�F�A�ł��B���</w:t>
      </w:r>
      <w:r>
        <w:rPr/>
        <w:t>쌠�͉�</w:t>
      </w:r>
      <w:r>
        <w:rPr/>
        <w:t>Ép�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A��҂́A���̃\�t�g�E�F�A�Ƀo�O��o���Ȃ��</w:t>
      </w:r>
      <w:r>
        <w:rPr/>
        <w:t>悤�</w:t>
      </w:r>
      <w:r>
        <w:rPr/>
        <w:t>ɓw�</w:t>
      </w:r>
      <w:r>
        <w:rPr>
          <w:rtl w:val="true"/>
        </w:rPr>
        <w:t>߂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\�t�g�E�F�A�</w:t>
      </w:r>
      <w:r>
        <w:rPr/>
        <w:t>𗘗</w:t>
      </w:r>
      <w:r>
        <w:rPr/>
        <w:t>p���</w:t>
      </w:r>
      <w:r>
        <w:rPr/>
        <w:t>邱�</w:t>
      </w:r>
      <w:r>
        <w:rPr/>
        <w:t>Ƃő��Q���������Ă�A��҂͖Ɛ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z��]�</w:t>
      </w:r>
      <w:r>
        <w:rPr>
          <w:rtl w:val="true"/>
        </w:rPr>
        <w:t>ڂ́</w:t>
      </w:r>
      <w:r>
        <w:rPr/>
        <w:t>A��ς����ɁA�c����</w:t>
      </w:r>
      <w:r>
        <w:rPr>
          <w:rtl w:val="true"/>
        </w:rPr>
        <w:t>ړ</w:t>
      </w:r>
      <w:r>
        <w:rPr/>
        <w:t>I�Ƃ����ɁA���̑��̍�҂̎��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̌�����</w:t>
      </w:r>
      <w:r>
        <w:rPr/>
        <w:t>N�Q���Ȃ��</w:t>
      </w:r>
      <w:r>
        <w:rPr/>
        <w:t>悤�</w:t>
      </w:r>
      <w:r>
        <w:rPr/>
        <w:t>ɂ��āA���Ƃ͎��R�ɔz�z��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